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par.doc,v 1.1 86/02/14 12:07:35 sve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</w:t>
        <w:tab/>
        <w:t>pa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86/02/14  12:07:35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paragraphs with no indent and som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1.5ex plus 0.3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